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584636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234280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